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3686"/>
        <w:jc w:val="right"/>
        <w:rPr>
          <w:rFonts w:cs="Calibri"/>
          <w:sz w:val="18"/>
        </w:rPr>
      </w:pPr>
      <w:r>
        <w:rPr>
          <w:rFonts w:cs="Calibri"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давальческих материалов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г. Севастополь                                                                           "___"_____________2019 г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, именуемое в дальнейшем "Исполнитель"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, действующего на основ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, с одной стороны,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Устава, положения, доверенности или паспор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, именуемое в дальнейшем "Заказчик", в лиц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, действующего на основании 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должность, Ф.И.О.)                                                                                                       (Устава, положения, доверенности или паспор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составили настоящий Отчет об  использовании материалов, переданных Заказчиком для выполнения________________ работ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гов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____________от "___"________ ____ г. Заказ 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 период с _________по________________для выполнения работ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гов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полнителем были использованы следующие материал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276"/>
        <w:gridCol w:w="1276"/>
        <w:gridCol w:w="1417"/>
        <w:gridCol w:w="1560"/>
        <w:gridCol w:w="1701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ише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я</w:t>
            </w:r>
          </w:p>
        </w:tc>
      </w:tr>
      <w:tr>
        <w:trPr>
          <w:trHeight w:val="10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"/>
              <w:jc w:val="both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t" style="position:absolute;margin-left:-121.1pt;margin-top:-128.45pt;width:359.65pt;height:94.3pt;mso-wrap-style:none;v-text-anchor:middle;rotation:323" type="_x0000_t136">
                  <v:path textpathok="t"/>
                  <v:textpath on="t" fitshape="t" string="ОБРАЗЕЦ" style="font-family:&quot;Arial&quot;;font-size:12pt"/>
                  <v:fill o:detectmouseclick="t" type="solid" color2="#696969" opacity="0.04"/>
                  <v:stroke color="gray" weight="648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 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а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неиспользованные материалы возвращены Заказчику на основании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Отчет составлен в 2-х экземплярах.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сдал                                                                                                                 Отчет принял  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                                                                                                               Заказчик: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                  _____________________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                                              М.П. </w:t>
      </w:r>
    </w:p>
    <w:sectPr>
      <w:headerReference w:type="default" r:id="rId4"/>
      <w:type w:val="nextPage"/>
      <w:pgSz w:w="11906" w:h="16838"/>
      <w:pgMar w:left="1701" w:right="850" w:gutter="0" w:header="284" w:top="815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  <w:lang w:val="en-US"/>
      </w:rPr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Приложение № 8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Договору  № 876-521/____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от «___»_______________2020</w:t>
    </w:r>
    <w:r>
      <w:rPr>
        <w:rFonts w:cs="Times New Roman" w:ascii="Times New Roman" w:hAnsi="Times New Roman"/>
        <w:sz w:val="16"/>
        <w:szCs w:val="16"/>
        <w:lang w:val="en-US"/>
      </w:rPr>
      <w:t xml:space="preserve"> </w:t>
    </w:r>
    <w:r>
      <w:rPr>
        <w:rFonts w:cs="Times New Roman" w:ascii="Times New Roman" w:hAnsi="Times New Roman"/>
        <w:sz w:val="16"/>
        <w:szCs w:val="16"/>
      </w:rPr>
      <w:t>г.</w:t>
    </w:r>
  </w:p>
  <w:p>
    <w:pPr>
      <w:pStyle w:val="Head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364A18A5C654136B9D37454593DDC3815D3E08497E9430224A67n6j4J" TargetMode="External"/><Relationship Id="rId3" Type="http://schemas.openxmlformats.org/officeDocument/2006/relationships/hyperlink" Target="consultantplus://offline/ref=6A364A18A5C654136B9D37454593DDC3815D3E08497E9430224A67n6j4J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46:00Z</dcterms:created>
  <dc:creator>N_Lyashko</dc:creator>
  <dc:description/>
  <cp:keywords/>
  <dc:language>en-US</dc:language>
  <cp:lastModifiedBy>Володина М. М.</cp:lastModifiedBy>
  <cp:lastPrinted>2014-11-21T12:39:00Z</cp:lastPrinted>
  <dcterms:modified xsi:type="dcterms:W3CDTF">2019-12-19T07:55:00Z</dcterms:modified>
  <cp:revision>12</cp:revision>
  <dc:subject/>
  <dc:title/>
</cp:coreProperties>
</file>